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Alabama (AL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685790" cy="262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08" t="18986" r="19776" b="4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Alaska (AK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6619875" cy="354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Arizona (AZ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2383155" cy="1435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787" t="34319" r="60253" b="49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435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2383155" cy="1466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787" t="34319" r="60253" b="49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466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Arkansas (AR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/>
        <w:drawing>
          <wp:inline distT="0" distB="0" distL="0" distR="0">
            <wp:extent cx="3265170" cy="1915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915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California (C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528310" cy="1861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324" t="35892" r="12729" b="46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Colorado (CO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2605" cy="1929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9297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2605" cy="1929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9297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Connecticut (C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26410" cy="1913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62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54985" cy="1857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District of Columbia (DC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6358255" cy="4185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Delaware (DE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8130" cy="1876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sectPr>
      <w:headerReference w:type="default" r:id="rId14"/>
      <w:headerReference w:type="first" r:id="rId15"/>
      <w:type w:val="nextPage"/>
      <w:pgSz w:orient="landscape" w:w="15840" w:h="12240"/>
      <w:pgMar w:left="1440" w:right="1440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30:00Z</dcterms:created>
  <dc:creator>Lori Houck</dc:creator>
  <dc:description/>
  <dc:language>en-US</dc:language>
  <cp:lastModifiedBy>Jessica May</cp:lastModifiedBy>
  <cp:lastPrinted>2006-06-08T14:43:00Z</cp:lastPrinted>
  <dcterms:modified xsi:type="dcterms:W3CDTF">2006-06-29T17:02:00Z</dcterms:modified>
  <cp:revision>24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2724151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